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GER Version 1.0  Last Minu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GER will look for TIGER.CTL as the configuration file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the documentation, TIGER.CFG will st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more like other eSoft products to end the name in 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IGER.CTL file will be found anywhere in the TBBSPAT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BBS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DOS prompt, typing "TIGER ?" (without the quot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IGER to output what it thinks the configuration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 This can be useful to see how TIGER is pars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mainly be used by eSoft technical support staf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tool to help locate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IGER script language SEND statement has been enhanc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ual scripting conditions possi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\r  - anywhere in a line sen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\n  - anywhere in a line sends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\\  - anywhere in a line sends a single "\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Normally a line end sends a carriage return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nding sequences will alter that defaul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at the end of a line sends BOTH carriage return and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 at the end of a line will send only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at the end of a line suppresses sending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